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b/>
          <w:b/>
        </w:rPr>
      </w:pPr>
      <w:r>
        <w:rPr>
          <w:szCs w:val="24"/>
        </w:rPr>
        <w:t xml:space="preserve">Zamawiający zamawia a Wykonawca zobowiązuje się dostarczyć: </w:t>
      </w:r>
      <w:r>
        <w:rPr>
          <w:b/>
          <w:szCs w:val="24"/>
        </w:rPr>
        <w:t>300 licencji antywirusa SOPHOS Savi na okres 3 lat do zabezpieczenia serwera poczty dla Akademii im. Jana Długosza w Częstochowie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 xml:space="preserve">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Wykonawca obowiązany jest zrealizować przedmiot określony w § 1 umowy </w:t>
        <w:br/>
      </w:r>
      <w:r>
        <w:rPr>
          <w:b/>
        </w:rPr>
        <w:t>w terminie: 14 dni licząc od daty zawarc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/>
        <w:ind w:left="72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TextBody"/>
        <w:ind w:right="-47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WWTekstpodstawowy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………………………….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 przedmiotu umowy zostanie potwierdzona  pisemnym protokołem odbioru przez obie strony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wykona umowę z należytą starannością zapewniając, że: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spacing w:lineRule="auto" w:line="240"/>
        <w:rPr/>
      </w:pPr>
      <w:r>
        <w:rPr/>
        <w:t>dostarczone oprogramowanie komputerowe jest wolne od wad fizycznych</w:t>
        <w:br/>
        <w:t>i prawnych,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spacing w:lineRule="auto" w:line="240"/>
        <w:rPr/>
      </w:pPr>
      <w:r>
        <w:rPr/>
        <w:t>dostarczone oprogramowanie komputerowe pochodzi z autoryzowanego kanału sprzedaży 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spacing w:lineRule="auto" w:line="240"/>
        <w:ind w:left="360" w:hanging="540"/>
        <w:rPr/>
      </w:pPr>
      <w:r>
        <w:rPr/>
        <w:t xml:space="preserve">7.  </w:t>
        <w:tab/>
        <w:t>Wykonawca gwarantuje, że dostarczone oprogramowanie spełnia wymogi bezkonfliktowej pracy oraz zapewnia należyte bezpieczeństwo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opóźnienia w wykonaniu przedmiotu umowy Wykonawca zapłaci Zamawiającemu karę umowną w wysokości 0,5 % wynagrodzenia umownego brutto przysługującego Wykonawcy za realizację zamówie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color w:val="000000"/>
          <w:kern w:val="2"/>
        </w:rPr>
        <w:t>Dopuszcza się możliwość zmiany ustaleń niniejszej umowy w stosunku do treści oferty Wykonawcy w zakresie: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 xml:space="preserve">niedostępnością na rynku oprogramowania wskazanego w ofercie wynikającą </w:t>
        <w:br/>
        <w:t>z zaprzestania produkcji lub wycofaniem z rynku tego oprogram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 xml:space="preserve">pojawieniem się na rynku oprogramowania o lepszych parametrach niż wskazane </w:t>
        <w:br/>
        <w:t>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Symbol" w:hAnsi="Symbol" w:cs="Symbol"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44:00Z</dcterms:created>
  <dc:creator>borad</dc:creator>
  <dc:description/>
  <cp:keywords/>
  <dc:language>en-US</dc:language>
  <cp:lastModifiedBy>Oem</cp:lastModifiedBy>
  <cp:lastPrinted>2012-07-05T10:09:00Z</cp:lastPrinted>
  <dcterms:modified xsi:type="dcterms:W3CDTF">2012-09-20T07:53:00Z</dcterms:modified>
  <cp:revision>3</cp:revision>
  <dc:subject/>
  <dc:title>UMOWA/PROJEKT</dc:title>
</cp:coreProperties>
</file>